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44"/>
        </w:rPr>
        <w:t>33° Circuito “ Città di Biella ”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abato 11 Ottobre 2025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PROGRAMMA GARE – ORARIO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4,30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SM60/……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 xml:space="preserve"> 2 GIRI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4,4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FEMMINILE TUTTE LE CATEGORI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 xml:space="preserve"> 2 GIRI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4,5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CADETT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800x3) MT 2400 3 GIRI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bookmarkStart w:id="0" w:name="_Hlk78291585"/>
      <w:bookmarkEnd w:id="0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5,1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CADETTI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(Mt.800x4) MT 3200 4 GIRI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bookmarkStart w:id="1" w:name="_Hlk78291585"/>
      <w:bookmarkEnd w:id="1"/>
      <w:r>
        <w:rPr>
          <w:rFonts w:eastAsia="Calibri" w:cs="Arial" w:ascii="Arial" w:hAnsi="Arial"/>
          <w:b/>
          <w:sz w:val="22"/>
          <w:szCs w:val="22"/>
          <w:lang w:eastAsia="en-US"/>
        </w:rPr>
        <w:t>Ore 15,35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SM50/55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 2 GIRI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2" w:name="_Hlk142121778"/>
      <w:bookmarkEnd w:id="2"/>
      <w:r>
        <w:rPr>
          <w:rFonts w:eastAsia="Calibri" w:cs="Arial" w:ascii="Arial" w:hAnsi="Arial"/>
          <w:b/>
          <w:sz w:val="22"/>
          <w:szCs w:val="22"/>
          <w:lang w:eastAsia="en-US"/>
        </w:rPr>
        <w:t>Ore 15,50</w:t>
        <w:tab/>
      </w:r>
      <w:r>
        <w:rPr>
          <w:rFonts w:cs="Arial" w:ascii="Arial" w:hAnsi="Arial"/>
          <w:b/>
          <w:bCs/>
          <w:sz w:val="22"/>
          <w:szCs w:val="22"/>
        </w:rPr>
        <w:t xml:space="preserve">STAFFETTA SCOLASTICA </w:t>
      </w:r>
      <w:r>
        <w:rPr>
          <w:rFonts w:cs="Arial" w:ascii="Arial" w:hAnsi="Arial"/>
          <w:b/>
          <w:sz w:val="22"/>
          <w:szCs w:val="22"/>
        </w:rPr>
        <w:t>Scuole Medie Inferiori (Mt.800x5) (1 SERIE 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bookmarkStart w:id="3" w:name="_Hlk142121778"/>
      <w:bookmarkEnd w:id="3"/>
      <w:r>
        <w:rPr>
          <w:rFonts w:eastAsia="Calibri" w:cs="Arial" w:ascii="Arial" w:hAnsi="Arial"/>
          <w:b/>
          <w:sz w:val="22"/>
          <w:szCs w:val="22"/>
          <w:lang w:eastAsia="en-US"/>
        </w:rPr>
        <w:t>Ore 16,10</w:t>
        <w:tab/>
      </w:r>
      <w:r>
        <w:rPr>
          <w:rFonts w:cs="Arial" w:ascii="Arial" w:hAnsi="Arial"/>
          <w:b/>
          <w:bCs/>
          <w:sz w:val="22"/>
          <w:szCs w:val="22"/>
        </w:rPr>
        <w:t xml:space="preserve">STAFFETTA SCOLASTICA </w:t>
      </w:r>
      <w:r>
        <w:rPr>
          <w:rFonts w:cs="Arial" w:ascii="Arial" w:hAnsi="Arial"/>
          <w:b/>
          <w:sz w:val="22"/>
          <w:szCs w:val="22"/>
        </w:rPr>
        <w:t>Scuole Medie Inferiori (Mt.800x5) (2 SERIE 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4" w:name="_Hlk78291612"/>
      <w:bookmarkEnd w:id="4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6,3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3000 DONNE AD INVIT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(Mt.800 x 3 + 600 mt) MT 3000  3 GIRI  + 600 mt 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6,45</w:t>
        <w:tab/>
      </w:r>
      <w:r>
        <w:rPr>
          <w:rFonts w:cs="Arial" w:ascii="Arial" w:hAnsi="Arial"/>
          <w:b/>
          <w:bCs/>
          <w:sz w:val="22"/>
          <w:szCs w:val="22"/>
        </w:rPr>
        <w:t xml:space="preserve">STAFFETTA SCOLASTICA </w:t>
      </w:r>
      <w:r>
        <w:rPr>
          <w:rFonts w:cs="Arial" w:ascii="Arial" w:hAnsi="Arial"/>
          <w:b/>
          <w:sz w:val="22"/>
          <w:szCs w:val="22"/>
        </w:rPr>
        <w:t>Scuole Medie Inferiori (Mt.800x5) (3 SERIE 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bookmarkStart w:id="5" w:name="_Hlk78291612"/>
      <w:bookmarkEnd w:id="5"/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7,0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RAGAZZI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(Mt.800x2) MT.1600 2 GIRI 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7,10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SM35/40/45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>2 GIRI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re 17,20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MIGLIO MASCHILE A/J/S/P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1609,35)</w:t>
        <w:tab/>
        <w:t xml:space="preserve"> 2 GIRI</w:t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7,30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RAGAZZ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(Mt.800x2) MT.1600 2 GIRI</w:t>
      </w:r>
    </w:p>
    <w:p>
      <w:pPr>
        <w:pStyle w:val="Normal"/>
        <w:keepNext w:val="true"/>
        <w:numPr>
          <w:ilvl w:val="0"/>
          <w:numId w:val="0"/>
        </w:numPr>
        <w:spacing w:lineRule="auto" w:line="256" w:before="0" w:after="160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re 17,45 </w:t>
        <w:tab/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3000 UOMINI AD INVIT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(Mt.800 x 3 + 600 mt) MT 3000  3 GIRI  + 600 mt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4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44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426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35:00Z</dcterms:created>
  <dc:creator>Claudio</dc:creator>
  <dc:description/>
  <cp:keywords/>
  <dc:language>en-US</dc:language>
  <cp:lastModifiedBy>CLAUDIO PIANA</cp:lastModifiedBy>
  <cp:lastPrinted>2016-08-22T21:22:00Z</cp:lastPrinted>
  <dcterms:modified xsi:type="dcterms:W3CDTF">2025-07-29T09:21:00Z</dcterms:modified>
  <cp:revision>26</cp:revision>
  <dc:subject/>
  <dc:title>31°Giro Podistico Internazionale di Pettinengo</dc:title>
</cp:coreProperties>
</file>